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łożony w postępowaniu o zamówienie publiczne o wartości poniżej 130.000,00 zł dla zadania pn. „Demontaż konstrukcji namiotu foliowego nr 10 w Leśnej Szkółce Kontenerowej Kostrzyca, Miłków 300a wraz ze sprzedażą materiałów odzyskanych w wyniku demontażu”, prowadzonym przez Skarb Państwa Państwowe Gospodarstwo Leśne Lasy Państwowe Nadleśnictwo „Śnieżka” , 58-530 Kowary, ul. Leśna 4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Yu Gothic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Oferujemy wykonanie demontażu konstrukcji namiotu foliowego nr 10 </w:t>
      </w:r>
      <w:bookmarkStart w:id="0" w:name="_Hlk109207221"/>
      <w:r>
        <w:rPr>
          <w:rFonts w:cs="Arial" w:ascii="Arial" w:hAnsi="Arial"/>
        </w:rPr>
        <w:t xml:space="preserve">w Leśnej Szkółce Kontenerowej Kostrzyca, Miłków 300a za kwotę netto  </w:t>
      </w:r>
      <w:bookmarkEnd w:id="0"/>
      <w:r>
        <w:rPr>
          <w:rFonts w:cs="Arial" w:ascii="Arial" w:hAnsi="Arial"/>
        </w:rPr>
        <w:t>……………………….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łownie:.......................................................................................................................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atek VAT według stawki …………..w wysokości …………………………….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cena brutto…………………………………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>2.Oferujemy zakup materiałów odzyskanych w wyniku demontażu konstrukcji namiotu foliowego nr 10</w:t>
      </w:r>
      <w:r>
        <w:rPr>
          <w:bCs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w Leśnej Szkółce Kontenerowej Kostrzyca, Miłków 300a za kwotę netto  ………................. 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Podatek VAT według stawki ………………. W wysokości ………………………….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Cena brutto ……………………………….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3.Zobowiązujemy się zdemontować, uprzątnąć teren i odebrać konstrukcje tunelu w terminie od dnia 01.09.2022 r. do dnia 25.09.2022 r.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4.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jesteśmy / nie jesteśmy* czynnym płatnikiem podatki VAT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14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Yu Gothic" w:hAnsi="Arial Unicode MS;Yu Gothic" w:eastAsia="Arial Unicode MS;Yu Gothic" w:cs="Arial Unicode MS;Yu Gothic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13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3-07-14T08:18:00Z</dcterms:modified>
  <cp:revision>5</cp:revision>
  <dc:subject/>
  <dc:title/>
</cp:coreProperties>
</file>